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>
          <w:trHeight w:val="50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CULTAD: </w:t>
            </w:r>
            <w:r>
              <w:rPr>
                <w:rFonts w:cs="Arial" w:ascii="Arial" w:hAnsi="Arial"/>
              </w:rPr>
              <w:t>INGENIERÍAS</w:t>
            </w:r>
          </w:p>
        </w:tc>
      </w:tr>
      <w:tr>
        <w:trPr>
          <w:trHeight w:val="45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ROGRAMAS: </w:t>
            </w:r>
            <w:r>
              <w:rPr>
                <w:rFonts w:cs="Arial" w:ascii="Arial" w:hAnsi="Arial"/>
              </w:rPr>
              <w:t>INGENIERIA QUÍMI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PARTAMENTO: </w:t>
            </w:r>
          </w:p>
        </w:tc>
      </w:tr>
      <w:tr>
        <w:trPr>
          <w:trHeight w:val="4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ASIGNATURA: </w:t>
            </w:r>
            <w:r>
              <w:rPr>
                <w:rFonts w:cs="Arial" w:ascii="Arial" w:hAnsi="Arial"/>
              </w:rPr>
              <w:t>SEMINARIO DE PROYECTOS DE GRAD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DIGO: </w:t>
            </w:r>
            <w:r>
              <w:rPr>
                <w:rFonts w:cs="Arial" w:ascii="Arial" w:hAnsi="Arial"/>
              </w:rPr>
              <w:t xml:space="preserve">3654 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1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89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ULACIÓN Y PERTINENCI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276"/>
        <w:gridCol w:w="1418"/>
        <w:gridCol w:w="1134"/>
        <w:gridCol w:w="992"/>
        <w:gridCol w:w="1134"/>
        <w:gridCol w:w="1276"/>
      </w:tblGrid>
      <w:tr>
        <w:trPr>
          <w:trHeight w:val="443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IODO ACADEM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ÉDIT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oras de Trabajo Académico Semanal</w:t>
            </w:r>
          </w:p>
        </w:tc>
      </w:tr>
      <w:tr>
        <w:trPr>
          <w:trHeight w:val="24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iencias Básic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iencias Básicas 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 Ingenierí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geniería Aplic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Formación Complementar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no semest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esen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utónomo o Independiente 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21"/>
        <w:gridCol w:w="922"/>
        <w:gridCol w:w="992"/>
        <w:gridCol w:w="955"/>
        <w:gridCol w:w="1455"/>
      </w:tblGrid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OCIMIENTOS PREVIOS Y/O PRERREQUISIT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IPO DE ACTIVIDAD ACADÉMICA 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333399"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Sinespaciad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ología de la Investigación.</w:t>
            </w:r>
          </w:p>
          <w:p>
            <w:pPr>
              <w:pStyle w:val="Sinespaciad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das las asignaturas disciplinar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óri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ác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órico Práctico</w:t>
            </w:r>
          </w:p>
        </w:tc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ligator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lectiva</w:t>
            </w:r>
          </w:p>
        </w:tc>
      </w:tr>
      <w:tr>
        <w:trPr>
          <w:trHeight w:val="41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>
          <w:trHeight w:val="4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rreo Electrónico: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@profesores.uamerica.edu.co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275"/>
        <w:gridCol w:w="851"/>
        <w:gridCol w:w="567"/>
        <w:gridCol w:w="425"/>
        <w:gridCol w:w="567"/>
        <w:gridCol w:w="709"/>
        <w:gridCol w:w="569"/>
        <w:gridCol w:w="709"/>
      </w:tblGrid>
      <w:tr>
        <w:trPr>
          <w:trHeight w:val="225" w:hRule="atLeast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 DE LA ASIGNATURA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Horario Establecido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ebuchet MS"/>
                <w:bCs/>
                <w:sz w:val="16"/>
                <w:szCs w:val="16"/>
              </w:rPr>
            </w:pPr>
            <w:r>
              <w:rPr>
                <w:rFonts w:cs="Trebuchet MS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1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91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NCIONALIDAD FORMATIV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5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CIÓN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 asignatura Seminario de Proyecto de Grado tiene como propósito fundamental orientar y socializar el proceso de aplicación de las herramientas técnicas, científicas y metodológicas propias de la Ingeniería en el contexto nacional e internacional, necesarias para la realización de las primeras etapas del proyecto de grado (trabajo de investigación), tales como la propuesta y el anteproyecto.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GENERAL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ientar al estudiante en el proceso de definición, diseño, elaboración y sustentación del Anteproyecto de Grado.</w:t>
            </w:r>
          </w:p>
          <w:p>
            <w:pPr>
              <w:pStyle w:val="Sinespaciado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s-ES_tradnl"/>
              </w:rPr>
              <w:t>El objetivo final del curso es definir y diseñar el Anteproyecto aplicando normas, métodos y técnicas pertinentes para el desarrollo y elaboración del anteproyecto de grado. Esta asignatura es prerrequisito para cursar Trabajo de Grado</w:t>
            </w:r>
          </w:p>
          <w:p>
            <w:pPr>
              <w:pStyle w:val="Sinespaciado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Prrafodelista"/>
              <w:autoSpaceDE w:val="false"/>
              <w:ind w:left="360" w:hanging="0"/>
              <w:jc w:val="both"/>
              <w:rPr>
                <w:rFonts w:ascii="Arial" w:hAnsi="Arial" w:eastAsia="Calibri" w:cs="Arial"/>
                <w:i/>
                <w:i/>
                <w:iCs/>
                <w:color w:val="333399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iCs/>
                <w:color w:val="333399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color w:val="333399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333399"/>
                <w:sz w:val="16"/>
                <w:szCs w:val="16"/>
                <w:lang w:eastAsia="en-US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color w:val="333399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333399"/>
                <w:sz w:val="16"/>
                <w:szCs w:val="16"/>
                <w:lang w:eastAsia="en-US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color w:val="333399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333399"/>
                <w:sz w:val="16"/>
                <w:szCs w:val="16"/>
                <w:lang w:eastAsia="en-US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color w:val="333399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333399"/>
                <w:sz w:val="16"/>
                <w:szCs w:val="16"/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Calibri" w:cs="Arial"/>
                <w:b/>
                <w:b/>
                <w:i/>
                <w:i/>
                <w:iCs/>
                <w:color w:val="333399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color w:val="333399"/>
                <w:sz w:val="20"/>
                <w:szCs w:val="20"/>
                <w:lang w:eastAsia="en-US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ESPECÍFIC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317" w:hanging="360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Generar en el estudiante una actitud de investigación permanente e innovadora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317" w:hanging="360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Garantizar el compromiso con la sociedad, el medio ambiente y el sector productivo en un contexto participativo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317" w:hanging="360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Brindar al estudiante la oportunidad de aplicar las normas, métodos y técnicas apropiados para el diseño de su Proyecto de Grado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317" w:hanging="360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Acompañar el trabajo del estudiante para la definición y planeamiento de su Trabajo de Grado. </w:t>
            </w:r>
          </w:p>
          <w:p>
            <w:pPr>
              <w:pStyle w:val="Sinespaciado"/>
              <w:numPr>
                <w:ilvl w:val="0"/>
                <w:numId w:val="12"/>
              </w:numPr>
              <w:ind w:left="31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Estimular la calidad tecno-científica de los Trabajos de Grado.</w:t>
            </w:r>
          </w:p>
          <w:p>
            <w:pPr>
              <w:pStyle w:val="Sinespaciado"/>
              <w:numPr>
                <w:ilvl w:val="0"/>
                <w:numId w:val="12"/>
              </w:numPr>
              <w:ind w:left="31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Tener un anteproyecto aprobado</w:t>
            </w:r>
          </w:p>
          <w:p>
            <w:pPr>
              <w:pStyle w:val="Sinespaciado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5811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TENCIAS GENÉRICAS (TRANSVERSALES) DE FORMACIÓ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STRUMENT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análisis y síntesi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gestión de la informació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organizar y planifica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ción oral y escrita en lengua prop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ocimiento de informática y las TIC, de los materiales y equipos de laboratorio, en el ámbito del estudi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de una lengua extranjer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 problema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de decision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ganizar y planificar  labores concernientes a sus actividades académicas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val="es-MX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INTERPERSON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240" w:after="0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para comunicarse con expertos de otras área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miso étic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ido de pertenenci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abilidades en las relaciones interpersonale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zonamiento crítico (Habilidades críticas y autocríticas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nocimiento a la diversidad y la multiculturalidad (Respetar la individualidad y el entorno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trabajo en equipo disciplinario e interdisciplinari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 en un contexto internacional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para liderar y conducir hacia las metas comu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val="es-MX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ISTÉMIC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adaptación a nuevas situacion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dad para investiga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rendizaje autónomo (Aplicar los conocimientos en su área y en otras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aplicar los conocimientos en la prácti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ocimientos de otras culturas y costumbr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ida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abilidad para trabajar de forma autónom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ener iniciativa y espíritu emprendedo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z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ción por la calida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dad hacia temas medioambientale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ESPECÍFIC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BERES ESENCIALES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99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BER CONOCER (Cognitivas: Conceptos, principios, hechos y teorías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240" w:after="0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lizar sistemas utilizando balances de masa y energí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lizar, modelar y calcular sistemas con reacciones química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r conocimientos de matemáticas, física, química e ingenierí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r herramientas de planificación y optimización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arar y seleccionar alternativas técnica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bi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i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antificar los componentes ambientales de un proyecto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mensionar sistemas de intercambio de energí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i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eño básico de sistemas de automatización y control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equipos e instalacion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blecer la viabilidad económica de un proyecto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r e implementar criterios de calidad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r e implementar criterios de seguridad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r y aplicar sistemas de separación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tecnologías emergent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grar diferentes operaciones y proces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r procesos dinámic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z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r investigación aplicad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er en march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r cambi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r estudios bibliográficos y sintetizar resultad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r estudios y cuantificación de la sostenibilidad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evaluaciones económica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proyectos de Ingenierí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r proyectos de mejora e innovación tecnológic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mular procesos y operaciones industriales.</w:t>
            </w:r>
          </w:p>
          <w:p>
            <w:pPr>
              <w:pStyle w:val="Normal"/>
              <w:rPr>
                <w:rFonts w:ascii="Arial" w:hAnsi="Arial" w:cs="Arial"/>
                <w:iCs/>
                <w:color w:val="333399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iCs/>
                <w:color w:val="333399"/>
                <w:sz w:val="16"/>
                <w:szCs w:val="16"/>
                <w:lang w:val="es-MX"/>
              </w:rPr>
            </w:r>
          </w:p>
        </w:tc>
      </w:tr>
      <w:tr>
        <w:trPr>
          <w:trHeight w:val="5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color w:val="333399"/>
                <w:sz w:val="16"/>
                <w:szCs w:val="16"/>
                <w:lang w:val="es-MX"/>
              </w:rPr>
            </w:pPr>
            <w:r>
              <w:rPr>
                <w:rFonts w:eastAsia="Calibri" w:cs="Arial" w:ascii="Arial" w:hAnsi="Arial"/>
                <w:i/>
                <w:iCs/>
                <w:color w:val="333399"/>
                <w:sz w:val="16"/>
                <w:szCs w:val="16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BER HACER (Procedimentales/Instrumentales; Procedimientos cognitivos y Motrices)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240" w:after="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bi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i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i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za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er en march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7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333399"/>
                <w:sz w:val="16"/>
                <w:szCs w:val="16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333399"/>
                <w:sz w:val="16"/>
                <w:szCs w:val="16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BER SER (Actitudinales y Valores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miso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a étic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anz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ción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 con otros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ón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enci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stidad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tiv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idad creativ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to a los demás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dad social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dad medioambiental.</w:t>
            </w:r>
          </w:p>
          <w:p>
            <w:pPr>
              <w:pStyle w:val="Prrafodelista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6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DE LA ACTIVIDAD ACADÉMIC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3788"/>
        <w:gridCol w:w="567"/>
        <w:gridCol w:w="567"/>
        <w:gridCol w:w="567"/>
        <w:gridCol w:w="567"/>
        <w:gridCol w:w="567"/>
        <w:gridCol w:w="567"/>
        <w:gridCol w:w="1702"/>
      </w:tblGrid>
      <w:tr>
        <w:trPr>
          <w:tblHeader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ÚCLEOS TEMÁTIC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ana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-10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STRATEGIAS METODOLOGICA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dios o Recursos</w:t>
            </w:r>
          </w:p>
        </w:tc>
      </w:tr>
      <w:tr>
        <w:trPr>
          <w:tblHeader w:val="true"/>
          <w:trHeight w:val="43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Clase Magist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0"/>
                <w:szCs w:val="12"/>
              </w:rPr>
              <w:t>Conf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Talle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Juego de Ro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Estudio de Ca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Otros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tapas del proceso de elaboración del Trabajo de Grado</w:t>
            </w:r>
          </w:p>
          <w:p>
            <w:pPr>
              <w:pStyle w:val="Normal"/>
              <w:ind w:left="39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écnicas para definir el tema del Trabajo de Gra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5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mentos de la propuesta de investigación.</w:t>
            </w:r>
          </w:p>
          <w:p>
            <w:pPr>
              <w:pStyle w:val="Normal"/>
              <w:ind w:left="39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rramientas  y recursos en la biblioteca para el desarrollo del proyec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41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ción de temas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ormas ICONT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41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rtada y formatos del anteproyecto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 planteamiento del proble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cedentes (Estado del Arte).</w:t>
            </w:r>
          </w:p>
          <w:p>
            <w:pPr>
              <w:pStyle w:val="Sinespaciado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ción, objetivos y delimit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ción de la propuesta del Trabajo de Grado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alización de propuest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rco de referencia (Teórico, conceptual y/o experimental)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ución(es) propuesta(s) y resultados esperados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alización de propuest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55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mentos del diseño metodológico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 diseño administrativo: lista de actividades, cronograma y presupuesto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alización de propuest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ndamentos financieros de una investigación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alización de propuestas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visión anteproyec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bibliográficas.</w:t>
            </w:r>
          </w:p>
          <w:p>
            <w:pPr>
              <w:pStyle w:val="Sinespaciado"/>
              <w:ind w:left="3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cialización de propuestas.</w:t>
            </w:r>
          </w:p>
          <w:p>
            <w:pPr>
              <w:pStyle w:val="Sinespaciado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visión anteproyec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50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alización de propuestas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visión anteproyec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5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alización de propuestas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visión anteproyec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5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alización de propuestas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visión anteproyec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Video Beam.v</w:t>
            </w:r>
          </w:p>
          <w:p>
            <w:pPr>
              <w:pStyle w:val="Sinespaciado"/>
              <w:rPr>
                <w:rFonts w:ascii="Arial" w:hAnsi="Arial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Sala de audiovisual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lang w:eastAsia="es-ES"/>
              </w:rPr>
              <w:t>Internet</w:t>
            </w:r>
          </w:p>
        </w:tc>
      </w:tr>
      <w:tr>
        <w:trPr>
          <w:trHeight w:val="56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visión anteproyectos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ción del anteproyec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3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isión anteproyectos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ción del anteproyec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mendaciones para Trabajo de Gra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63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 RELEVANTE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numPr>
                <w:ilvl w:val="0"/>
                <w:numId w:val="3"/>
              </w:numPr>
              <w:ind w:left="567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programación de las asignaturas están sujetas a cambios de horarios, fechas o cualquier otra novedad por parte de la Universidad, si se presentan eventos no contemplados inicialmente. (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Ver: Reglamento de Estudiantes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Sinespaciado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8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bCs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BLIOGRAFÍA 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OS BÁSIC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NCO, Luis Antonio.  Tras la huella: guía práctica para elaborar trabajos de grado. Bogotá, Colombia: Proyectos Lab – III Milenio, 2002. 150 p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NGE, Mario. La investigación científica: su estrategia y su filosofía. Barcelona, España: Editorial Ariel, 1969. 312 p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TimesNewRomanPSMT" w:hAnsi="TimesNewRomanPSMT" w:cs="TimesNewRomanPSMT"/>
                <w:sz w:val="21"/>
                <w:szCs w:val="21"/>
              </w:rPr>
            </w:pPr>
            <w:r>
              <w:rPr>
                <w:rFonts w:cs="Arial" w:ascii="Arial" w:hAnsi="Arial"/>
              </w:rPr>
              <w:t>HERNÁNDEZ, Roberto. Metodología de la investigación. México D.F, México: Mc Graw Hill interamericana de México S.A, 1991. 506 p. ISBN 968-422-931-3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COLOMBIANO DE NORMAS TÉCNICAS Y CERTIFICACIÓN. Trabajos escritos: Presentación y referencias bibliográficas. Bogotá, Colombia: La institución, 2008. 112 p. ISBN 978-958-9383-81-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ÉNDEZ, Carlos E. Metodología: guía para elaborar diseños de investigación en ciencias económicas, contables y administrativas. 2 ed. Bogotá, Colombia: McGraw Hill, 1997. 170 p.  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OS COMPLEMENTARI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INO, Carlos. El proceso de investigación. Caracas, Venezuela: Editorial Panapo, 1992. 216p.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TA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ÍA WEB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TIZ, Nubia. Elaboración de Proyectos de Investigación. </w:t>
            </w:r>
            <w:r>
              <w:rPr>
                <w:rFonts w:cs="Arial" w:ascii="Arial" w:hAnsi="Arial"/>
                <w:bCs/>
                <w:lang w:val="en-US"/>
              </w:rPr>
              <w:t>[Online]. 1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bCs/>
                <w:lang w:val="en-US"/>
              </w:rPr>
              <w:t xml:space="preserve"> ed. Santiago (Chile): sine loco, sine facta. </w:t>
            </w:r>
            <w:r>
              <w:rPr>
                <w:rFonts w:cs="Arial" w:ascii="Arial" w:hAnsi="Arial"/>
                <w:bCs/>
              </w:rPr>
              <w:t>[Citado el 15 de febrero de 2009]. Disponible en Internet: &lt;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http://www.monografias.com/trabajos/elabproyec/elabproyec.shtml</w:t>
              </w:r>
            </w:hyperlink>
            <w:r>
              <w:rPr>
                <w:rFonts w:cs="Arial" w:ascii="Arial" w:hAnsi="Arial"/>
              </w:rPr>
              <w:t>&gt;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UNIVERSIDAD DE AMÉRICA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Guía Metodológica para la elaboración de  Trabajos de Grado y Proyectos de Investigación. Bogotá, Colombia: La institución, 2005. 91 p. </w:t>
            </w:r>
          </w:p>
          <w:p>
            <w:pPr>
              <w:pStyle w:val="Prrafodelista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 xml:space="preserve">UNIVERSIDAD TECNOLÓGICA DE CHILE. Apuntes de metodología de investigación. </w:t>
            </w:r>
            <w:r>
              <w:rPr>
                <w:rFonts w:cs="Arial" w:ascii="Arial" w:hAnsi="Arial"/>
                <w:bCs/>
              </w:rPr>
              <w:t>[Online]. 1</w:t>
            </w:r>
            <w:r>
              <w:rPr>
                <w:rFonts w:cs="Arial" w:ascii="Arial" w:hAnsi="Arial"/>
                <w:bCs/>
                <w:vertAlign w:val="superscript"/>
              </w:rPr>
              <w:t>a</w:t>
            </w:r>
            <w:r>
              <w:rPr>
                <w:rFonts w:cs="Arial" w:ascii="Arial" w:hAnsi="Arial"/>
                <w:bCs/>
              </w:rPr>
              <w:t xml:space="preserve"> ed. Santiago (Chile): INACAP, 2000. [Citado el 10 de enero de 2009]. Disponible en Internet: &lt;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http://www.angelfire.com/emo/tomaustin/Met/metinacap.htm</w:t>
              </w:r>
            </w:hyperlink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&gt;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REVISÓ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: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: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: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76450" cy="361315"/>
                  <wp:effectExtent l="0" t="0" r="0" b="0"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: Enero de 2016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DAD DE AMÉR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CULTAD DE INGENIERÍAS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IGNATURA:</w:t>
      </w:r>
      <w:r>
        <w:rPr>
          <w:rFonts w:cs="Arial" w:ascii="Arial" w:hAnsi="Arial"/>
          <w:b/>
          <w:sz w:val="18"/>
          <w:szCs w:val="18"/>
        </w:rPr>
        <w:t>SEMINARIO DE PROYECTOS DE GRADO</w:t>
        <w:tab/>
        <w:tab/>
      </w:r>
      <w:r>
        <w:rPr>
          <w:rFonts w:cs="Arial" w:ascii="Arial" w:hAnsi="Arial"/>
          <w:sz w:val="18"/>
          <w:szCs w:val="18"/>
        </w:rPr>
        <w:tab/>
        <w:t>I SEMESTRE 2016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 recibido el Syllabus con sus respectivos comentarios y en constancia firmamos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30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60"/>
        <w:gridCol w:w="4823"/>
        <w:gridCol w:w="2979"/>
      </w:tblGrid>
      <w:tr>
        <w:trPr>
          <w:trHeight w:val="456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nte: ___________________________________                                                                Grupo: _____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lineRule="auto" w:line="276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708"/>
            </w:tabs>
            <w:ind w:right="102" w:hanging="0"/>
            <w:jc w:val="center"/>
            <w:rPr>
              <w:rFonts w:ascii="Arial" w:hAnsi="Arial" w:cs="Arial"/>
              <w:b/>
              <w:b/>
              <w:sz w:val="36"/>
              <w:szCs w:val="42"/>
            </w:rPr>
          </w:pPr>
          <w:r>
            <w:rPr>
              <w:rFonts w:cs="Arial" w:ascii="Arial" w:hAnsi="Arial"/>
              <w:b/>
              <w:sz w:val="36"/>
              <w:szCs w:val="42"/>
            </w:rPr>
            <w:t>UNIVERSIDAD DE AMÉRICA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2"/>
              <w:szCs w:val="28"/>
            </w:rPr>
          </w:pPr>
          <w:r>
            <w:rPr>
              <w:rFonts w:cs="Arial" w:ascii="Arial" w:hAnsi="Arial"/>
              <w:b/>
              <w:sz w:val="22"/>
              <w:szCs w:val="28"/>
            </w:rPr>
            <w:t>Vicerrectoría Académica y de Posgrados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210820</wp:posOffset>
                </wp:positionH>
                <wp:positionV relativeFrom="margin">
                  <wp:posOffset>20955</wp:posOffset>
                </wp:positionV>
                <wp:extent cx="476885" cy="483870"/>
                <wp:effectExtent l="0" t="0" r="0" b="0"/>
                <wp:wrapTight wrapText="bothSides">
                  <wp:wrapPolygon edited="0">
                    <wp:start x="27612" y="0"/>
                    <wp:lineTo x="6236" y="3646"/>
                    <wp:lineTo x="-2903" y="9731"/>
                    <wp:lineTo x="-2903" y="12774"/>
                    <wp:lineTo x="12345" y="19464"/>
                    <wp:lineTo x="30660" y="20680"/>
                    <wp:lineTo x="33721" y="20680"/>
                    <wp:lineTo x="70355" y="20680"/>
                    <wp:lineTo x="73403" y="20680"/>
                    <wp:lineTo x="85620" y="19464"/>
                    <wp:lineTo x="91723" y="19464"/>
                    <wp:lineTo x="106996" y="12774"/>
                    <wp:lineTo x="106996" y="7293"/>
                    <wp:lineTo x="91723" y="2430"/>
                    <wp:lineTo x="76464" y="0"/>
                    <wp:lineTo x="27612" y="0"/>
                  </wp:wrapPolygon>
                </wp:wrapTight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1" r="7977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22"/>
              <w:szCs w:val="28"/>
            </w:rPr>
            <w:t>Syllabus de Asignatur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708"/>
            </w:tabs>
            <w:ind w:right="102" w:hanging="0"/>
            <w:jc w:val="center"/>
            <w:rPr>
              <w:rFonts w:ascii="Arial" w:hAnsi="Arial" w:cs="Arial"/>
              <w:b/>
              <w:b/>
              <w:sz w:val="36"/>
              <w:szCs w:val="42"/>
            </w:rPr>
          </w:pPr>
          <w:r>
            <w:rPr>
              <w:rFonts w:cs="Arial" w:ascii="Arial" w:hAnsi="Arial"/>
              <w:b/>
              <w:sz w:val="36"/>
              <w:szCs w:val="42"/>
            </w:rPr>
            <w:t>UNIVERSIDAD DE AMÉRICA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2"/>
              <w:szCs w:val="28"/>
            </w:rPr>
          </w:pPr>
          <w:r>
            <w:rPr>
              <w:rFonts w:cs="Arial" w:ascii="Arial" w:hAnsi="Arial"/>
              <w:b/>
              <w:sz w:val="22"/>
              <w:szCs w:val="28"/>
            </w:rPr>
            <w:t>Vicerrectoría Académica y de Posgrados</w:t>
          </w:r>
        </w:p>
        <w:p>
          <w:pPr>
            <w:pStyle w:val="Header"/>
            <w:tabs>
              <w:tab w:val="clear" w:pos="708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210820</wp:posOffset>
                </wp:positionH>
                <wp:positionV relativeFrom="margin">
                  <wp:posOffset>20955</wp:posOffset>
                </wp:positionV>
                <wp:extent cx="476885" cy="483870"/>
                <wp:effectExtent l="0" t="0" r="0" b="0"/>
                <wp:wrapTight wrapText="bothSides">
                  <wp:wrapPolygon edited="0">
                    <wp:start x="27612" y="0"/>
                    <wp:lineTo x="6236" y="3646"/>
                    <wp:lineTo x="-2903" y="9731"/>
                    <wp:lineTo x="-2903" y="12774"/>
                    <wp:lineTo x="12345" y="19464"/>
                    <wp:lineTo x="30660" y="20680"/>
                    <wp:lineTo x="33721" y="20680"/>
                    <wp:lineTo x="70355" y="20680"/>
                    <wp:lineTo x="73403" y="20680"/>
                    <wp:lineTo x="85620" y="19464"/>
                    <wp:lineTo x="91723" y="19464"/>
                    <wp:lineTo x="106996" y="12774"/>
                    <wp:lineTo x="106996" y="7293"/>
                    <wp:lineTo x="91723" y="2430"/>
                    <wp:lineTo x="76464" y="0"/>
                    <wp:lineTo x="27612" y="0"/>
                  </wp:wrapPolygon>
                </wp:wrapTight>
                <wp:docPr id="3" name="Imagen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1" r="7977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22"/>
              <w:szCs w:val="28"/>
            </w:rPr>
            <w:t>Syllabus de Asignatu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es-ES_tradn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america.edu.co/pub/Reglamentos/REGLAMENTO_DE_ESTUDIANTES_PREGRADO.pdf" TargetMode="External"/><Relationship Id="rId5" Type="http://schemas.openxmlformats.org/officeDocument/2006/relationships/hyperlink" Target="http://www.monografias.com/trabajos/elabproyec/elabproyec.shtml" TargetMode="External"/><Relationship Id="rId6" Type="http://schemas.openxmlformats.org/officeDocument/2006/relationships/hyperlink" Target="http://www.angelfire.com/emo/tomaustin/Met/metinacap.htm " TargetMode="External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1:59:00Z</dcterms:created>
  <dc:creator>SDocentes</dc:creator>
  <dc:description/>
  <cp:keywords/>
  <dc:language>en-US</dc:language>
  <cp:lastModifiedBy>Usuario</cp:lastModifiedBy>
  <cp:lastPrinted>2006-07-15T05:25:00Z</cp:lastPrinted>
  <dcterms:modified xsi:type="dcterms:W3CDTF">2016-07-26T21:59:00Z</dcterms:modified>
  <cp:revision>3</cp:revision>
  <dc:subject/>
  <dc:title/>
</cp:coreProperties>
</file>